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drawing>
          <wp:inline distT="0" distB="0" distL="0" distR="0">
            <wp:extent cx="6629400" cy="960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 xml:space="preserve">Zdroj: </w:t>
      </w:r>
      <w:hyperlink r:id="rId3">
        <w:r>
          <w:rPr>
            <w:rStyle w:val="InternetLink"/>
          </w:rPr>
          <w:t>https://i.pinimg.com/564x/26/8a/d9/268ad927b098556113e0d25613b6250b.jpg</w:t>
        </w:r>
      </w:hyperlink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6632575" cy="937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 xml:space="preserve">Zdroj: </w:t>
      </w:r>
      <w:hyperlink r:id="rId5">
        <w:r>
          <w:rPr>
            <w:rStyle w:val="InternetLink"/>
          </w:rPr>
          <w:t>https://i.pinimg.com/564x/ca/eb/71/caeb71a0f4524496e05bbce32d4cc314.jpg</w:t>
        </w:r>
      </w:hyperlink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540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.pinimg.com/564x/26/8a/d9/268ad927b098556113e0d25613b6250b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i.pinimg.com/564x/ca/eb/71/caeb71a0f4524496e05bbce32d4cc314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40:00Z</dcterms:created>
  <dc:creator>pavlinadubanska</dc:creator>
  <dc:description/>
  <cp:keywords/>
  <dc:language>en-US</dc:language>
  <cp:lastModifiedBy>pavlinadubanska</cp:lastModifiedBy>
  <dcterms:modified xsi:type="dcterms:W3CDTF">2020-10-14T10:48:00Z</dcterms:modified>
  <cp:revision>1</cp:revision>
  <dc:subject/>
  <dc:title> </dc:title>
</cp:coreProperties>
</file>